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6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2164"/>
        <w:gridCol w:w="2021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3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41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